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540373491"/>
      <w:bookmarkStart w:id="1" w:name="__Fieldmark__0_25403734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540373491"/>
      <w:bookmarkStart w:id="3" w:name="__Fieldmark__1_254037349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540373491"/>
      <w:bookmarkStart w:id="5" w:name="__Fieldmark__2_254037349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540373491"/>
      <w:bookmarkStart w:id="7" w:name="__Fieldmark__3_254037349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540373491"/>
      <w:bookmarkStart w:id="9" w:name="__Fieldmark__4_254037349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